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лан-графи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мещения заказов на поставки товаров,</w:t>
        <w:br/>
        <w:t xml:space="preserve">выполнение работ, оказание услуг для государственных и муниципальных </w:t>
      </w:r>
      <w:r>
        <w:rPr/>
        <w:t xml:space="preserve">нужд 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3225, Брянская обл.,  Мглинский район, д.Ветлевка, ул. Октябрьская, д. 5, тел.+7(48339)9-44-43, факс +7(48339)9-44-4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mgladm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001385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646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5238" w:type="dxa"/>
        <w:jc w:val="left"/>
        <w:tblInd w:w="-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708"/>
        <w:gridCol w:w="1134"/>
        <w:gridCol w:w="567"/>
        <w:gridCol w:w="1844"/>
        <w:gridCol w:w="1276"/>
        <w:gridCol w:w="567"/>
        <w:gridCol w:w="708"/>
        <w:gridCol w:w="1352"/>
        <w:gridCol w:w="1494"/>
        <w:gridCol w:w="992"/>
        <w:gridCol w:w="916"/>
        <w:gridCol w:w="2410"/>
        <w:gridCol w:w="926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9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, руб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финансового обеспечения заявки / исполнения контракт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включая размер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а ), руб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Style w:val="Iceouttxt4"/>
                <w:color w:val="000000"/>
              </w:rPr>
              <w:t>9350104350128004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4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40.11.10.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Поставка электроэнергии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напряжения НН (0.4 к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572</w:t>
            </w:r>
          </w:p>
          <w:p>
            <w:pPr>
              <w:pStyle w:val="Normal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79303,40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350104350128004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ceouttxt4"/>
                <w:color w:val="000000"/>
                <w:spacing w:val="-5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Газ прир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0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7058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Iceouttxt4"/>
                <w:color w:val="000000"/>
              </w:rPr>
              <w:t>9350104350128004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64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.11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Услуги телефон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Услуга местной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53 000,00</w:t>
            </w:r>
          </w:p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 единственного поставщика (подрядчика) в соответствии с пунктом 4 части 1 статьи 93Федерального закона№44ФЗ 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Iceouttxt4"/>
                <w:color w:val="000000"/>
              </w:rPr>
              <w:t>9350104350128004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64.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.110</w:t>
            </w:r>
          </w:p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м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 единственного поставщика (подрядчика) в соответствии с пунктом 4 части 1 статьи 93Федерального закона№44ФЗ 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color w:val="000000"/>
              </w:rPr>
              <w:t>9350104350128004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ceouttxt4"/>
                <w:color w:val="000000"/>
                <w:spacing w:val="-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Поставка бен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.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color w:val="000000"/>
              </w:rPr>
              <w:t>9350104350128004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ceouttxt4"/>
                <w:color w:val="000000"/>
                <w:spacing w:val="-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Техническое обслуживание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22 140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color w:val="000000"/>
              </w:rPr>
              <w:t>9350104350128004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ceouttxt4"/>
                <w:color w:val="000000"/>
                <w:spacing w:val="-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СУФ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7 2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color w:val="000000"/>
              </w:rPr>
              <w:t>9350104350128004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ceouttxt4"/>
                <w:color w:val="000000"/>
                <w:spacing w:val="-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Техническое обслуживание пожар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13 455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01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color w:val="000000"/>
              </w:rPr>
              <w:t>9350104350128004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Iceouttxt4"/>
                <w:color w:val="000000"/>
                <w:spacing w:val="-1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rFonts w:cs="Times New Roman"/>
                <w:color w:val="000000"/>
                <w:sz w:val="18"/>
                <w:szCs w:val="18"/>
              </w:rPr>
              <w:t>218551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0113350258090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350203350115118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color w:val="000000"/>
              </w:rPr>
              <w:t>9350406350228330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>9350310350158114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9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ceouttxt4"/>
                <w:color w:val="000000"/>
              </w:rPr>
              <w:t>9350503350178169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>354 629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Iceouttxt4"/>
                <w:color w:val="000000"/>
              </w:rPr>
              <w:t>9350503350188171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58 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Iceouttxt4"/>
                <w:color w:val="000000"/>
              </w:rPr>
              <w:t>9350503350198173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299,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Iceouttxt4"/>
                <w:color w:val="000000"/>
              </w:rPr>
              <w:t>9350707350218236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 79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110235020822030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9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2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08013502480480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 единственного поставщика (подрядчика) в соответствии с пунктом 4 части 1 статьи 93 Федерального закона №44Ф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ceouttxt4"/>
                <w:color w:val="000000"/>
              </w:rPr>
            </w:pPr>
            <w:r>
              <w:rPr>
                <w:rStyle w:val="Iceouttxt4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ceouttxt4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1551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й объем закуп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895" w:leader="none"/>
          <w:tab w:val="right" w:pos="1570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895" w:leader="none"/>
          <w:tab w:val="right" w:pos="1570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895" w:leader="none"/>
          <w:tab w:val="right" w:pos="15706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ab/>
        <w:t>Ответственный за формирование плана-график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В.И.Груздов тел.+748339944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7655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55575</wp:posOffset>
                </wp:positionV>
                <wp:extent cx="856932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3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116"/>
                              <w:gridCol w:w="283"/>
                              <w:gridCol w:w="1701"/>
                              <w:gridCol w:w="993"/>
                              <w:gridCol w:w="425"/>
                              <w:gridCol w:w="283"/>
                              <w:gridCol w:w="1592"/>
                              <w:gridCol w:w="340"/>
                              <w:gridCol w:w="340"/>
                              <w:gridCol w:w="422"/>
                            </w:tblGrid>
                            <w:tr>
                              <w:trPr/>
                              <w:tc>
                                <w:tcPr>
                                  <w:tcW w:w="71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ктор Иванович Груздов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а Ветлевской сельской администрации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ября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, должность руководителя (уполномоченного должностного лица) заказчика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дата утверждения)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75pt;height:23.5pt;mso-wrap-distance-left:0pt;mso-wrap-distance-right:9pt;mso-wrap-distance-top:0pt;mso-wrap-distance-bottom:0pt;margin-top:12.2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3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116"/>
                        <w:gridCol w:w="283"/>
                        <w:gridCol w:w="1701"/>
                        <w:gridCol w:w="993"/>
                        <w:gridCol w:w="425"/>
                        <w:gridCol w:w="283"/>
                        <w:gridCol w:w="1592"/>
                        <w:gridCol w:w="340"/>
                        <w:gridCol w:w="340"/>
                        <w:gridCol w:w="422"/>
                      </w:tblGrid>
                      <w:tr>
                        <w:trPr/>
                        <w:tc>
                          <w:tcPr>
                            <w:tcW w:w="71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ктор Иванович Груздо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а Ветлевской сельской администрации 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ября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1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., должность руководителя (уполномоченного должностного лица) заказчика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8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дата утверждения)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ceouttxt4">
    <w:name w:val="iceouttxt4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02:00Z</dcterms:created>
  <dc:creator>КонсультантПлюс</dc:creator>
  <dc:description/>
  <cp:keywords/>
  <dc:language>en-US</dc:language>
  <cp:lastModifiedBy>Admin</cp:lastModifiedBy>
  <cp:lastPrinted>2020-01-17T13:05:00Z</cp:lastPrinted>
  <dcterms:modified xsi:type="dcterms:W3CDTF">2020-11-26T12:42:00Z</dcterms:modified>
  <cp:revision>7</cp:revision>
  <dc:subject/>
  <dc:title>Приложение № 2</dc:title>
</cp:coreProperties>
</file>